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508126991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731157852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108577919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